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 Organization of details.doc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file, details.doc, DETAILS are provided about how the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d. 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ordering of the subroutines in the file rksuite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For each subroutine, there is a brief description,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s it calls, and a list of subroutines that call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A description of the labeled COMMON blocks used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out RK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Details of the usage of these COMMON blocks, including whic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, read, or alter variables in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Ordering of the sub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26 routines are provided in the one file rksuite.for.  They are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ure that linking the suite is efficient on your computer.  This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B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K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Brief subroutine descriptions and subroutin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SETUP routine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 - setup routine for the integrators UT and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MCONST, CONST, RKSIT, R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UT routine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     - computes solution of ODE system at specifie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CT, INTRP, RESET, RKSIT, RKMSG, CHK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er-callable routines (for use with UT and CT)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   - provides statis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RKSIT, R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BERR - provides global error assess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RKSIT, R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CT routine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     - computes solution of ODE system for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STEP, STIFF, TRUERR, RKSIT, R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er-callable routines (for use with CT)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P  - interpol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FORMI, EVALI, RKSIT, R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- resets end of integr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RKSIT, R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local machine-dependent constant routine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ST - sets local machine-depende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ENV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machine-dependent quantities routine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N - returns machine-depend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M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auxiliary routine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 - initialises coefficients for formula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I  - computes coefficients of interpo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IN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I  - evaluates interpo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INT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MSG  - handles setting of error flag and printing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SOFTFL, CHKFL, RK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ETUP, UT, CT, RESET, INTRP, STAT, GLB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KSIT  - monitors the current situation of the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ETUP, UT, CT, STAT, GLBERR, RESET, INTRP, RK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RR - computes root-mean-squared running assessmen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  - takes a step with the Runge-Kutta method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s the loc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STEPA, STE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CT, TRU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A  - part of scheme for selecting the initial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B  - additional estimate of the local error for METHOD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  - does inexpensive tests for stiffness to decide if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ST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A - does expensive test for stiff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STIFFB, STIFFC, STIFFD, DOT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B - determines dominance of single real eigenvalue (stiff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TI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C - computes the roots of a quadratic carefully (stiff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TI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FD - estimates product of Jacobian times a vector (stiff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DOT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TIF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PRD - computes weighted Euclidean dot (inner)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STIFFA, STIF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FL - soft fail routine for catastroph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RK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KFL - soft fail che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: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by: UT, RK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escription of the COMMON blocks used for communic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to hold Problem Definiti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TSTRT, TND, DIR, HSTRT, TO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NE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1/   TSTRT, TND, DIR, HSTRT, TOLR, NE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T  - the initial point of the range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D    - the end point of the range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- the direction of integration as determined from TSTRT and T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RT  - the initial step size to be used.  When input as 0.0D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ep size is calculated b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R   - the relative error tolerance specified for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QN   - the number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to hold Problem Statu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T, H, TOLD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NFCN, SVNFCN, OKSTP, FL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     FIRST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2/   T, H, TOLD, HOLD, NFCN, SVNFCN, OKSTP, FL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FIRST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- the current value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- the next step size to be attempted fro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 - the previous value of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- the step size taken to advance from TOLD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CN   - a counter for the number of function evaluation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integration.  After a return to repor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work, it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FCN - a counter used to account for resetting NFCN to 0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unction evaluations made in the primary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VNFCN + NF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STP  - the number of successful steps taken in the integration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made in getting on scale for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TP  - the number of failed steps in the integration, excluding thos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tting on scale for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- a flag to indicate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 - a flag to indicate the las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for General Workspace Pointer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PRTHRS, PRERST, PRWT, PRYOLD, PRSCR, PRY, PR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PRSTGS, PRINTP, LN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3/   PRTHRS, PRERST, PRWT, PRYOLD, PRSCR, PRY, PR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PRSTGS, PRINTP, LN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first location in the workspace vecto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HRS - the THRESHolds of the local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ST - the estimated lo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WT   - the weights of the local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OLD - the solution components at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CR  - scratch storage (holds the derivatives at T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    - the solution components 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YP   - the derivatives 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TGS - the stages of the R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 - workspace for interpolation (for use in 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INTP - length of workspace provided for interpolation (for use in 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to hold Formula Defini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A(13,13), B(13), C(13), BHAT(13), R(11,6), E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PTR(13), NSTAGE, METHD, M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     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4/   A, B, C, BHAT, R, E, PTR, NSTAGE, METHD, MINTP, I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D  - the Runge-Kutta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B, C, BHAT - coefficients that defin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- extra coefficients for METHD=2 for use i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- extra coefficients for METHD=2 for additional local error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    - pointers to where individual stages of the RK method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AGE - the number of stages associated wit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P   - indicates whether interpolation is possible for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P  - the degree of the interpolating polynomial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to hold Formula Characterisitc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TOOSML, COST, SAFETY, EXPON, STBRAD, TAN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RS, RS1, RS2, RS3, R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ORDER, LSTSTG, MAXTRY,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     F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5/   TOOSML, COST, SAFETY, EXPON, STBRAD, TAN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RS, RS1, RS2, RS3, RS4, ORDER, LSTSTG, MAX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NSEC, F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SML - a quantity for determining the minimum step size for the ME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  - the number of function evaluations required for a ME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- the "optimal" step size is reduced by a SAFE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  - the reciprocal of the higher order of the pair of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s that constitute a MET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BR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ANG - the radius and tangent of the angle made with the real axi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in the complex plane that approximates the stabilit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, 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,RS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4    - bounds used to control the increase/decrease of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- the lower order of the pair of Runge-Kutta formul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e a ME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TG - pointer to where the last stage is stored (for use with FS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RY - a bound on the number of iterations used by the stiffness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ends on the cost of taking a step for a given METH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C   - the number of steps in the secondary integr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one step in the primary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L   - indicates for a METHD whether the last stage of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can be used as the first stage of 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for Global Error Assessmen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MAXERR, LOC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GNFCN, PRZSTG, PRZY, PRZYP, PRZERS, PRZERR, PRZY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     ERASON, ERAS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6/   MAXERR, LOCMAX, GNFCN, PRZSTG, PRZY, PRZ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PRZERS, PRZERR, PRZYNU, ERASON, ERAS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RR - the maximum contribution to any component of the glob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MAX - the position in the integration range of MAX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FCN  - the number of function evaluations used for global error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STG - pointer to where stages for the secondary integration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   - pointer to solution components of the secondary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P  - pointer to derivatives of the secondary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S - pointer to the error estimates of the secondary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RR - pointer to the global error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YNU - pointer to scratch vector of workspace for secondary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ON - indicates whether global error assessmen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FL - indicates whether global assessment brok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for Environment Parameter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 MCHEPS, DWARF, RNDOFF, SQRRMC, CUBRMC,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          O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7/   MCHEPS, DWARF, RNDOFF, SQRRMC, CUBRMC, TINY, O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HEPS - the largest positive machine number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D+0 + MACHEPS = 1.0D+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- the smallest positive mach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OFF - 10*MCH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RMC - the square root of MCH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RMC - the cube root of MCH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- the square root of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H  - the standard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for Integrator Optio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          MSG, U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8/   MSG, U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8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- indicates whether error messages have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SK  - indicates whether use of CT or UT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.. Common Block for Error Messag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80      REC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RKCOM9/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/RKCOM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- holds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where COMMON block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one or more variables in the COMMON block is `I'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one or more variables in the COMMON block is `R'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one or more variables in the COMMON block is `A'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a user-callab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ndicates the routines for use by someone enforcing/detecting sof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COM1 RKCOM2 RKCOM3 RKCOM4 RKCOM5 RKCOM6 RKCOM7 RKCOM8 RKCO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                          I - -  I - -         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         - R -  - R A  - R -         - R -  - R A  - R -  - R A  I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I             - R -         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I             - R A         - R -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BERR     - R -  - R -                       - R -         - R -  I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CHK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P      - R -         - R -  - R -                       - R -  I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ONST                                               I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      - R A  - R -                - R -         - R -  - R -  I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MSG                                                - R -  - R -  -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    I - -  I - -  I - -  - R -  - R -  I - -  - R -  I - -  I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? SOFTF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              - R -                - R -  - R -         - R -  I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     - R -  - R A         - R -  - R -  -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A      - R -                       - R -         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B                           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      - R -  - R A  - R -         - R -                       I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A     - R -                       - R -         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FFD     - R -  -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RR            - R -                - R -  - - A         - 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T         - R A  - R -  - R -  - R -  - R -         - R -  - R -  I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nd of details.doc 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