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480171872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82575868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560809496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283121432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533829473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865206204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243575010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254140862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1134635995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262174539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946411817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459845467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71366543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223382249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845528251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507622793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781134245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84981370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2146036862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621691453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541617466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