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70487228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89176217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58156969"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648412587"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060928652"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6999987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379558813"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08180684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397449442"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845446479"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713012450"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583412221"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819959990"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70504142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51940926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365874135"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81303065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25188749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6916183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800484758"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31211477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4367964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830044594"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92623770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825943239"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738298641"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811188501"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34730090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76874426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86057011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50041881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86020921"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53631257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53659060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90818142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2099757327"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682206055"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99501102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346876260"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669861939"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02251943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6625526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147985855"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45240821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98616662"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2132584946"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61325827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591100915"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292851746"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24737973"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30010068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8398799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921548961"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49748714"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984275427"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87925523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4627680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70989885"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05322352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93682131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96180179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183404242"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9180341"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840737533"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236070842"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053383832"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531349313"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158674827"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431758654"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35425123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891164797"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877079908"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263746561"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49958809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