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1821729333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499191758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417241868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21243356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917811428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616414331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180822127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492310175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322828944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242412565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855203943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428578858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380648807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247238123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432601957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667791858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2117518856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717135105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022379830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378555239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375638083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98548340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86343526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