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732626486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761327223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67404368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593685563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614823090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2067973131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638467239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665505289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473458891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946841207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399718624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635830501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90541705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696829287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547907619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846098346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909923836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953292158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249573056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933806014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653866900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