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521028050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588125878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898855324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766608428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656293475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461783811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219250228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510673087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20630328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839608550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58536682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461837526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868012577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759517103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851813744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609420578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702521581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051258249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87934048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941973297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084248112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888197981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085509325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