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819311036"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063133781"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705196526"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329390196"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93689106"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81946160"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746115495"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444208536"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269615513"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365096117"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977151464"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405814887"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860598866"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187029278"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954724539"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727738961"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2024071340"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508695164"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361275717"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2113982796"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563105411"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561743537"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2093637387"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961823981"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21807834"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16882860"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534826142"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215028211"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124531481"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630048638"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394747819"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641558575"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534908142"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2000784607"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675405914"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484395957"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557433438"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569315541"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2040543447"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977116582"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526475726"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649447659"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2094146826"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468398865"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063285990"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136436664"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674431804"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212898881"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2086388529"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382303236"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215476199"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572552674"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355969680"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557952730"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40472698"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421932987"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653645458"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540555703"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723958778"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510277023"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730668781"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59576328"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839452717"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754538833"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708099374"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631734151"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160174458"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943518248"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636099727"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2067467310"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213742071"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802889107"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27325033"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690957300"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