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134244703"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4696544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863225463"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97811966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58385153"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787379071"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526999811"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54791206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608847134"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697824021"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369899166"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424702312"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356403033"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845960114"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169276587"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507789003"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974273368"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596202410"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649870388"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628832439"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248983083"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382082337"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615680345"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58155684"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023883570"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333835370"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672785022"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620969807"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2070851415"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686947622"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122364631"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048635205"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63265583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937295663"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517558142"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098522350"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708831144"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67718379"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79863834"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515475763"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204485166"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445301340"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330332690"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838115652"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2064955260"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979327128"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973428708"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832040492"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61092594"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525772980"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2090545172"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676322974"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472286263"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006819015"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197087121"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447502083"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292110850"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708733673"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398934076"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665433594"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368101103"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99923148"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704220520"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77985623"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645289650"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663713270"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2083564179"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2000724155"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60345283"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81217840"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405537273"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367073923"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2062717374"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457097246"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