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687040085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380036165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222052333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672841538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781341985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625402848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760222752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357528679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790258579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2116448502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338270247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796213878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470815143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930931079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2121176176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894708561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461653915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918014593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950581951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462916745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1825077283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