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2108914577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1834490166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49867933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974605846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737017384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2016153055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541664033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549964812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275776401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2105656424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246651386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616775741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777194903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530624457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1873805976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781434300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991542281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821369585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291266784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541617432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678237369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444780517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2089266555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