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490258380"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942602636"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485662493"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641887947"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42659895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012009957"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2244523"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978311909"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243965430"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71248180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057528486"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704883226"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474983520"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89590423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50574022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63007546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052940216"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41905391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97601852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777329734"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069465868"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38875335"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4931874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62696496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82131741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461725633"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905357642"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922969540"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2028705586"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33768871"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81996353"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710038132"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300962238"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328953342"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033463865"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85527492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345383132"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839937819"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087946856"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59695176"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54385742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812708946"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780878112"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123251548"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07771255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31881332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692318302"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3270308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102305895"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051487173"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466503878"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648896002"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005913342"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48145929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087218774"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50513471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875708280"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518632890"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98062448"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049957364"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858926789"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441995558"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58550706"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231038064"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658368442"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51731777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877366053"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885622399"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435080889"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78318025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27487770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601799999"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996653672"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28193505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