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002246892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957947655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650017296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616217212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263401697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148731660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034911337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077898554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606516613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827527915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679018324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787546596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142865722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697065048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209500994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543903882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159985722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226645665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658842733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339726731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2036091305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