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2133162194"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972213332"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423409695"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567653113"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888340214"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721263038"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202068676"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698674855"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524013240"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2089378405"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242923368"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798939647"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249102506"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105703340"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876445289"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294115464"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338502315"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910672102"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042273282"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235327945"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2113981454"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2098488311"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787601007"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39570184"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238157339"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747716925"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359178323"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991853605"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906787932"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323094235"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734128897"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491917648"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531910477"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020186059"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887015608"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609407603"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559552823"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308230716"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277373721"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584698995"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999272766"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682551424"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368683810"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227633793"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423009605"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671064027"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452804314"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303566342"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040491654"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500678688"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22143248"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489006234"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716205317"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381811819"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827783778"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410730611"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51746499"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345980024"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499260662"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98002740"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643901478"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947047096"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609897645"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339280418"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2077170850"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634631118"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638166778"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419005747"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686417988"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624960226"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422612624"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193009581"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785595936"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214691866"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