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380013429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93951843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834044581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686000735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845701918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782815388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767413373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948865371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449685569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293068456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681059637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441425174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234004612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766793183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785732166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617074088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941970753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847778223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660955661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262139450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856795261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851577057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72534970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