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870929894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1705945391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686851132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970271521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962781777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1670759833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879691109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7787598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487693881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168096878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1651928192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216118013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652059500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579071576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2001860529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2141759405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328123584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743513953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693281713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249332745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235456516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1038794586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392083563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