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429445475"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675688815"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044608185"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523885954"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64104837"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35212253"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421334902"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329547888"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170693691"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411679701"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416342252"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496853832"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310354234"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800613725"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764518487"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25911987"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293113335"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959058760"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553054644"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746183746"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132153248"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05477758"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313241666"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619227627"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30164227"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954288572"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540787524"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12113152"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422264050"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340235571"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480007367"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329254805"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570911821"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698494596"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35724681"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355058270"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577052880"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9223061"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2007906557"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073938362"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992792786"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670801517"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677515439"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336357174"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499175279"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459185263"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362531184"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404688856"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2087244182"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363745276"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55534496"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890258530"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539452514"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934587134"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747078624"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868606651"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2018308630"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612917068"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354801338"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910806728"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304871177"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95890119"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708171452"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807580680"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390768751"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238468190"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731928335"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2104690245"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480377324"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053033540"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994138826"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296165744"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070447239"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708769538"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