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495325074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750501881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2034006710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662971384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060966596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397433247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685329397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755782489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621566361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250993995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2142737762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178561736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343512052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731704684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06867097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174591210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728220543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420672490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2026212680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934779602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308608438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11245890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2049812037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