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429615954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200389568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87697101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06017057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751694253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850602460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684028134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370940179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491199145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008261767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961236946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2112809213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891513526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340933955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760064682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625840405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920387190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94403549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2023635351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940492052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497647178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