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633271947"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601222712"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475792603"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630533452"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284006582"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851295409"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611561284"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886562072"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579445933"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495307096"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216369842"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88112282"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499012138"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503255158"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999980480"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991539745"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443351064"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280380610"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790036837"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730868302"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572022785"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790618956"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385830384"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226867186"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526924368"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582497079"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139446179"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2107008330"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838222503"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995689825"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974658522"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481933953"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03681280"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2080919282"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873314065"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717619600"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591901434"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287925331"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95516896"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212583687"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815260255"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802784194"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582035010"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355491104"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543191655"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795700659"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2124034211"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501191430"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484689432"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64969911"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327233275"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944506856"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488489779"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933014693"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869318663"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335594485"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349948567"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41039832"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022155172"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161642402"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87997405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604653185"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456175193"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899528055"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072727314"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097337854"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732365105"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980556217"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097073221"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879777831"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369469891"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458587940"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480976348"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31528786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