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732202973"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1654896354"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rPr>
          <w:b/>
          <w:b/>
          <w:lang w:val="el-GR"/>
        </w:rPr>
      </w:pPr>
      <w:r>
        <w:rPr>
          <w:b/>
          <w:lang w:val="el-GR"/>
        </w:rPr>
        <w:t xml:space="preserve">β)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832142258"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252145572"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1063046346"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1900264643"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2035660836"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751017447"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715745658"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1289641498"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2112620617"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1498893152"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482227107"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126568342"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1314100540"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1126293808"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1938653019"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420697178"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182777615"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885833392"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2000506378"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711930364"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421406470"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1529827412"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475791821"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901722946"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1557139078"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761688659"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53636731"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046004761"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273639813"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051603426"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1260396564"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529693314"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31804194"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37425337"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445701557"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2126153176"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1030263398"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203834824"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401285742"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1750281731"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1615887906"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963831012"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1987174290"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319189491"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149535406"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203435304"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7347513"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874437186"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1943699677"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7373533"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1403938730"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966948786"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859724238"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1357610080"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1044995228"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1564708038"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325865754"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488756348"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905532202"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1519570136"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671607539"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82385965"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872551793"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528617405"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392071357"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726086062"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1612499732"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1784593616"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1695651171"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1816905315"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132658837"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1694603119"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50:00Z</dcterms:created>
  <dc:creator>.</dc:creator>
  <dc:description/>
  <dc:language>en-US</dc:language>
  <cp:lastModifiedBy>.</cp:lastModifiedBy>
  <cp:lastPrinted>2008-07-03T23:44:00Z</cp:lastPrinted>
  <dcterms:modified xsi:type="dcterms:W3CDTF">2008-07-16T14:50: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