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845726475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621532524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56221022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518270442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520585710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2040934645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1225605409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637213138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684736467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995803720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1503192490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0940327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209153149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802305923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350048203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769738773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1003767572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1531766562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973759408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504140992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642942638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