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2057135258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551589273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543909610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1578227225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234401184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461734400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746198344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205976861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1599164123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329415979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1380123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557558551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718272427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602968621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1799611666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1050575018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1589646542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135954838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1125106065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616796050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2083361599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971068481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1044033646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