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243696601"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805042762"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449653781"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1713120295"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670925601"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677436743"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2029171974"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57066476"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343344379"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378639343"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38522604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82214585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88371801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505424471"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433116462"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351868247"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1122541897"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19079622"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1332414461"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1791503597"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172309914"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37339046"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19942508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53847083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1716308950"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472112795"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484386694"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1469398146"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421955006"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355862156"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162587150"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129339076"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405364690"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25343892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782188402"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71535151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387105841"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37649016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031483837"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667903653"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264950076"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777280507"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988349187"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001733442"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202557330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89436814"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157179472"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447697586"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201835885"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1522330971"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85296769"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558988434"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789108960"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600724702"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2129042027"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986996225"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268364861"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894970951"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772847403"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1901420788"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080776305"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299917754"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231649493"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2127697367"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10716535"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257600813"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358836628"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540083798"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1264766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094909868"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833931044"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813310476"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991223114"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26228664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